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>Załącznik nr 1g do SWZ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84196383"/>
      <w:bookmarkStart w:id="2" w:name="_Hlk184196383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V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olej – potrzeby na 12 miesięcy (CPV 15411100-3)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111"/>
        <w:gridCol w:w="1276"/>
        <w:gridCol w:w="886"/>
        <w:gridCol w:w="1620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Olej rzepakowy z pierwszego tłoczenia </w:t>
              <w:br/>
              <w:t>(o zawartości kwasów jednonienasyconych powyżej 50% i zawartości kwasów wielonienasyconych poniżej 40%) opak….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2"/>
              </w:rPr>
              <w:t>Olej rzepakowy rafinowany (o zawartości kwasów jednonienasyconych powyżej 50% i zawartości kwasów wielonienasyconych poniżej 40%) opak….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>* - wpisać wielkość opakowania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  <w:tab/>
      </w:r>
    </w:p>
    <w:p>
      <w:pPr>
        <w:pStyle w:val="Bezodstpw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04:00Z</dcterms:created>
  <dc:creator>Administrator</dc:creator>
  <dc:description/>
  <dc:language>en-US</dc:language>
  <cp:lastModifiedBy>terra-luna</cp:lastModifiedBy>
  <cp:lastPrinted>2018-10-31T10:24:00Z</cp:lastPrinted>
  <dcterms:modified xsi:type="dcterms:W3CDTF">2025-11-18T20:04:00Z</dcterms:modified>
  <cp:revision>2</cp:revision>
  <dc:subject/>
  <dc:title>…………………………………</dc:title>
</cp:coreProperties>
</file>